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ЩЕРБАКОВСКОГО СЕЛЬСОВЕТ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девятой  сессии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т 26.05.2021 г.                  д. Старощербаково                                     № 5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4-й сессии шестого созыва от 22.12.2020 года «О бюджете Щербаковского сельсовета Барабинского района на 2021 год и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оложением «О бюджетном устройстве и бюджетном процессе в Щербаковском сельсовете Барабинского района», Совет депутатов Щербаковского сельсовета Барабинского района 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4-й сессии Совета депутатов Щербаковского сельсовета Барабинского района Новосибирской области от 22 декабря 2020 года № 1 «О бюджете Щербаковского сельсовета Барабинского района на 2021 год и плановый период 2022-2023 годов» следующие изменения:</w:t>
      </w:r>
    </w:p>
    <w:p>
      <w:pPr>
        <w:pStyle w:val="Normal"/>
        <w:tabs>
          <w:tab w:val="clear" w:pos="708"/>
          <w:tab w:val="left" w:pos="22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В ст. 1 п.1 сумму 16489,79 тыс. рублей заменить на 17565,5  тыс. рублей.</w:t>
      </w:r>
    </w:p>
    <w:p>
      <w:pPr>
        <w:pStyle w:val="Normal"/>
        <w:tabs>
          <w:tab w:val="clear" w:pos="708"/>
          <w:tab w:val="left" w:pos="22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1, 2022 и 2023 года» в прилагаемой редакции.</w:t>
      </w:r>
    </w:p>
    <w:p>
      <w:pPr>
        <w:pStyle w:val="Normal"/>
        <w:tabs>
          <w:tab w:val="clear" w:pos="708"/>
          <w:tab w:val="left" w:pos="22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приложение № 7 «Ведомственная структура расходов бюджета  Щербаковского сельсовета Барабинского района  Новосибирской области на 2021, 2022 и 2023 годы» в прилагаемой редакции.</w:t>
      </w:r>
    </w:p>
    <w:p>
      <w:pPr>
        <w:pStyle w:val="Normal"/>
        <w:tabs>
          <w:tab w:val="clear" w:pos="708"/>
          <w:tab w:val="left" w:pos="2238" w:leader="none"/>
        </w:tabs>
        <w:jc w:val="both"/>
        <w:rPr/>
      </w:pPr>
      <w:r>
        <w:rPr>
          <w:sz w:val="28"/>
          <w:szCs w:val="28"/>
        </w:rPr>
        <w:t>2. Настоящее решение опубликовать в газете «Вестник Щербаковского сельсовета» и разместить на официальном сайте администрации Щербаковского сельсовета  Барабинского района Новосибирской области.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20"/>
        <w:gridCol w:w="47"/>
        <w:gridCol w:w="4819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Щербаковского сельсовета  Барабин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ского сельсовета Барабинского района Новосибирской област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А. Валяев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Н.Н. Роор 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5 к решению 9-й сессии «О внесении изменений в решение  4-й сессии шестого созыва от 22.12.2020 года «О  бюджете Щербаковского сельсовета Барабинского района на 2021 год и плановый период 2022 и 2023 годов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620"/>
        <w:gridCol w:w="1759"/>
        <w:gridCol w:w="640"/>
        <w:gridCol w:w="1900"/>
        <w:gridCol w:w="239"/>
        <w:gridCol w:w="205"/>
        <w:gridCol w:w="34"/>
      </w:tblGrid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на 2021 год 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9 601,3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5 192,7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5 192,7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5 092,7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2 378,7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2 378,7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4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218,5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218,5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218,5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218,5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218,52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234,9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дорож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226,78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2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7 777,88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448,9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448,9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338,9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338,9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338,9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еспечение сбалансированности местных бюджетов в рамках государственной программы Новосибирской области "Управление   финансами в Новосибирской области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11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11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11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3 1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3 1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культуры на территории Щербаковского  сельсовета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9 1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1 142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- досугового мероприят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18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 финансами в Новосибирской области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5 14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 0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 значимых проектов в сфере развития общественной инфраструктуры за счет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3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для  реализации мероприятий  социально значимых проектов в сфере развития общественной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3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A2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A2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0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A2.5519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0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A2.5519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0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A2.5519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044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7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0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0 7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на территории Щербаковского сельсовета Барабинского района Новосибирской области на 2019-2021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спортивно - массов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110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48 287,94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68"/>
      </w:tblGrid>
      <w:tr>
        <w:trPr>
          <w:trHeight w:val="28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8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7 к решению 9-й сессии «О внесении изменений в решение  4-й сессии шестого созыва от 22.12.2020 года «О  бюджете Щербаковского сельсовета Барабинского района на 2021 год и плановый период 2022 и 2023 годов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87"/>
        <w:gridCol w:w="489"/>
        <w:gridCol w:w="523"/>
        <w:gridCol w:w="1745"/>
        <w:gridCol w:w="640"/>
        <w:gridCol w:w="2000"/>
        <w:gridCol w:w="239"/>
        <w:gridCol w:w="239"/>
        <w:gridCol w:w="188"/>
        <w:gridCol w:w="51"/>
      </w:tblGrid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87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Щербаковского сельсовета Барабинского района  Новосибирской области  на 2021 год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Щербаковского сельсовета Барабинского района Новосиби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48 287,94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9 601,3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5 192,7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5 192,7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5 092,7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2 378,7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2 378,7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4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218,52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218,52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218,52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218,52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 218,52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234,9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6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дорож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226,78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448,9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448,9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 338,9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338,9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 338,9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еспечение сбалансированности местных бюджетов в рамках государственной программы Новосибирской области "Управление   финансами в Новосибирской области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11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11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11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3 1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3 1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культуры на территории Щербаковского  сельсовета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9 1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1 142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- досугового мероприят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18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 финансами в Новосибирской области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5 14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 0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 значимых проектов в сфере развития общественной инфраструктуры за счет обла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для  реализации мероприятий  социально значимых проектов в сфере развития общественной инфраструкту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A2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A2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0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A2.551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0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A2.551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0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A2.551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044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7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на территории Щербаковского сельсовета Барабинского района Новосибирской области на 2019-2021 годы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спортивно - массовых мероприят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1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48 287,940</w:t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right"/>
      <w:textAlignment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01:00Z</dcterms:created>
  <dc:creator>Comp</dc:creator>
  <dc:description/>
  <cp:keywords/>
  <dc:language>en-US</dc:language>
  <cp:lastModifiedBy>Admin</cp:lastModifiedBy>
  <cp:lastPrinted>2021-05-26T10:38:00Z</cp:lastPrinted>
  <dcterms:modified xsi:type="dcterms:W3CDTF">2021-05-27T07:45:00Z</dcterms:modified>
  <cp:revision>3</cp:revision>
  <dc:subject/>
  <dc:title/>
</cp:coreProperties>
</file>